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Xanthia</w:t>
      </w:r>
    </w:p>
    <w:p>
      <w:pPr>
        <w:pStyle w:val="Normal"/>
        <w:rPr/>
      </w:pPr>
      <w:r>
        <w:rPr/>
        <w:t>Xanthia is the theme engine supplied with the PostNuke .8 release, and also pre-released with the 0.726 version of PostNuke.  It enables you to use themes built to use its advanced functions, and provides greater flexibility when designing and using themes.  This is a short tutorial to guide you through how to set up Xanthia and use one of the Xanthia enabled themes supplied with .8 and in the .726 Xanthia Templating Environment package.</w:t>
      </w:r>
    </w:p>
    <w:p>
      <w:pPr>
        <w:pStyle w:val="Heading3"/>
        <w:rPr/>
      </w:pPr>
      <w:r>
        <w:rPr/>
        <w:t>Installation</w:t>
      </w:r>
    </w:p>
    <w:p>
      <w:pPr>
        <w:pStyle w:val="Normal"/>
        <w:rPr/>
      </w:pPr>
      <w:r>
        <w:rPr/>
        <w:t>To run Xanthia, you will need both the pnRender and Xanthia modules.  If you do not yet have pnRender, you will need to download it (it is a part of the .8 Core Package) and then upload it to your site.  You will also need to upload Xanthia, maintaining directory structure, and make sure that the pnTemp directory, and all sub-directories are writable by the web server.  It is important to note that the pnTemp directory will appear under the install directory of your PostNuke site.  Do not delete this until the Xanthia install procedure is complete!</w:t>
      </w:r>
    </w:p>
    <w:p>
      <w:pPr>
        <w:pStyle w:val="Normal"/>
        <w:rPr/>
      </w:pPr>
      <w:r>
        <w:rPr/>
      </w:r>
    </w:p>
    <w:p>
      <w:pPr>
        <w:pStyle w:val="Normal"/>
        <w:rPr/>
      </w:pPr>
      <w:r>
        <w:rPr/>
        <w:t>Log into your website, and if installing the Xanthia theme pack (Xanthia versions of all the core themes) ensure that you have set your default theme to a non-Xanthia theme.  This can be a third party, or the extra-lite core theme.</w:t>
      </w:r>
    </w:p>
    <w:p>
      <w:pPr>
        <w:pStyle w:val="Normal"/>
        <w:rPr/>
      </w:pPr>
      <w:r>
        <w:rPr/>
      </w:r>
    </w:p>
    <w:p>
      <w:pPr>
        <w:pStyle w:val="Normal"/>
        <w:rPr/>
      </w:pPr>
      <w:r>
        <w:rPr/>
        <w:t>Navigate to Administration &gt; Modules and regenerate the list.  You should see two new modules, pnRender and Xanthia.  First initialise and activate the pnRender module, then navigate back to the administration panel, and check that the pnRender administration link has appeared.</w:t>
      </w:r>
    </w:p>
    <w:p>
      <w:pPr>
        <w:pStyle w:val="Normal"/>
        <w:rPr/>
      </w:pPr>
      <w:r>
        <w:rPr/>
      </w:r>
    </w:p>
    <w:p>
      <w:pPr>
        <w:pStyle w:val="Normal"/>
        <w:rPr/>
      </w:pPr>
      <w:r>
        <w:rPr/>
        <w:t>If it has appeared, proceed back to the modules administration area, and initialise and activate the Xanthia module.  Check in the main administration panel that the Xanthia link has appeared.  Assuming it is there, delete the install directory from your PostNuke webspace, and move to the next section to add a Xanthia theme.</w:t>
      </w:r>
    </w:p>
    <w:p>
      <w:pPr>
        <w:pStyle w:val="Heading3"/>
        <w:rPr/>
      </w:pPr>
      <w:r>
        <w:rPr/>
        <w:t>Adding an Xanthia Theme</w:t>
      </w:r>
    </w:p>
    <w:p>
      <w:pPr>
        <w:pStyle w:val="Normal"/>
        <w:rPr/>
      </w:pPr>
      <w:r>
        <w:rPr/>
        <w:t>In the Xanthia administration area, you will see a screen with two options, ‘View Themes’, and ‘Configure Xanthia’.  Click ‘View Themes’, and a table with all the Xanthia enabled themes listed will appear.  Choose a theme, and click add theme in the column on the right.  The theme will now show as active in the table.</w:t>
      </w:r>
    </w:p>
    <w:p>
      <w:pPr>
        <w:pStyle w:val="Normal"/>
        <w:rPr/>
      </w:pPr>
      <w:r>
        <w:rPr/>
      </w:r>
    </w:p>
    <w:p>
      <w:pPr>
        <w:pStyle w:val="Normal"/>
        <w:rPr/>
      </w:pPr>
      <w:r>
        <w:rPr/>
        <w:t>To begin using this theme, and begin making changes, you will need to change your default theme to one of the themes you have added in administration &gt; settings.  If you need help doing this, please refer to the chapter ‘Basic Configuration of a PostNuke site’.  Once the theme has been selected, navigate again to the Xanthia administration area, click view themes, and then click the edit link in the right-most column for the theme you installed.</w:t>
      </w:r>
    </w:p>
    <w:p>
      <w:pPr>
        <w:pStyle w:val="Heading4"/>
        <w:rPr/>
      </w:pPr>
      <w:r>
        <w:rPr/>
        <w:t>Block Zones</w:t>
      </w:r>
    </w:p>
    <w:p>
      <w:pPr>
        <w:pStyle w:val="Normal"/>
        <w:rPr/>
      </w:pPr>
      <w:r>
        <w:rPr/>
        <w:t>The core themes supplied with PostNuke .8, and most themes that are Xanthia enabled, will come with a number of block zones already included in the theme.  Block zones are the areas in a theme where you can place blocks, and it is in this area of the Xanthia administration that you can see which block zones are available, and what their names are.  Most of the time, you will not need to use this area of the administration menu, however if you want to add block zones to a theme, you need to add them here.</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To add a block zone you need to do two things.  Firstly, you need to add a tag into your theme in the place you wish to have the block zone.  This tag needs to be in the format of existing tags in the theme, for example: </w:t>
      </w:r>
      <w:r>
        <w:rPr>
          <w:color w:val="808080"/>
          <w:szCs w:val="18"/>
        </w:rPr>
        <w:t>&lt;!--[$TUTORIAL]--&gt;</w:t>
      </w:r>
      <w:r>
        <w:rPr>
          <w:color w:val="000000"/>
          <w:szCs w:val="18"/>
        </w:rPr>
        <w:t>.  Once you have added this tag to the theme, you will need to add a block zone in the Xanthia administration area.  To do this, look at the bottom of the block zones table.  There is the option to add block zones by specifying the tag, and the name you want for the block zone, for example: Tutorial Testing Block and TUTORIAL.  You can remove block zones at any time by clicking the remove link on the right.</w:t>
      </w:r>
    </w:p>
    <w:p>
      <w:pPr>
        <w:pStyle w:val="Heading4"/>
        <w:rPr/>
      </w:pPr>
      <w:r>
        <w:rPr/>
        <w:t>Theme Zones</w:t>
      </w:r>
    </w:p>
    <w:p>
      <w:pPr>
        <w:pStyle w:val="Normal"/>
        <w:rPr/>
      </w:pPr>
      <w:r>
        <w:rPr/>
        <w:t>A theme has a number of zones.  These can include block placement zones, as well as news article templates (if you looked at pre-Xanthia core themes, the news article template has replaced the theme article function).  All themes require a Left Sidebox (or left blocks) template, a Master Zone template, a News-article template, a News-index template, and the OpenTable templates.</w:t>
      </w:r>
    </w:p>
    <w:p>
      <w:pPr>
        <w:pStyle w:val="Normal"/>
        <w:rPr/>
      </w:pPr>
      <w:r>
        <w:rPr/>
      </w:r>
    </w:p>
    <w:p>
      <w:pPr>
        <w:pStyle w:val="Normal"/>
        <w:rPr/>
      </w:pPr>
      <w:r>
        <w:rPr/>
        <w:t xml:space="preserve">To create a theme zone, you must first create a template, placing it in the pnTemplates directory of your theme, and then click the ‘Add New Theme Zone’ link at the top of the theme zones tab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is brings up the theme zone form where you must fill in the name of the zone, and the label you will use for it in the theme.  Fill in these details and click submit, you will now be able to use this zone in your theme.</w:t>
      </w:r>
    </w:p>
    <w:p>
      <w:pPr>
        <w:pStyle w:val="Heading4"/>
        <w:rPr/>
      </w:pPr>
      <w:r>
        <w:rPr/>
        <w:t>Theme Templates</w:t>
      </w:r>
    </w:p>
    <w:p>
      <w:pPr>
        <w:pStyle w:val="Normal"/>
        <w:rPr/>
      </w:pPr>
      <w:r>
        <w:rPr/>
        <w:t>Used in conjunction with the theme zones administration area, this allows you to create and edit the template HTML files.</w:t>
      </w:r>
    </w:p>
    <w:p>
      <w:pPr>
        <w:pStyle w:val="Heading4"/>
        <w:rPr/>
      </w:pPr>
      <w:r>
        <w:rPr/>
        <w:t>Theme Colours</w:t>
      </w:r>
    </w:p>
    <w:p>
      <w:pPr>
        <w:pStyle w:val="Normal"/>
        <w:rPr/>
      </w:pPr>
      <w:r>
        <w:rPr/>
        <w:t>Each Xanthia theme’s colours are defined by a colour palette in this section of the Xanthia administration menu.  The core themes come with a number of different colour palettes, allowing you, as the site administrator to use the same layout, but a different colour scheme.  It also allows you to vary the look of your theme easily, without having to modify theme files.  It is possible to create your own colour palettes for themes; this can be done by using the ‘Add Theme Colour Palette’ link.</w:t>
      </w:r>
    </w:p>
    <w:p>
      <w:pPr>
        <w:pStyle w:val="Heading4"/>
        <w:rPr/>
      </w:pPr>
      <w:r>
        <w:rPr/>
        <w:t>Theme Settings</w:t>
      </w:r>
    </w:p>
    <w:p>
      <w:pPr>
        <w:pStyle w:val="Normal"/>
        <w:rPr/>
      </w:pPr>
      <w:r>
        <w:rPr/>
        <w:t>This area allows you to configure a number of different aspects of your theme, which are not covered by the other menus.  This varies from theme to theme, but it can include page width parameters, left and right block parameters, text sizes, and others depending on your theme.  Certain options, such as top_links and bottom_links, require a setting of either 1 (On) or 0 (Off).</w:t>
      </w:r>
    </w:p>
    <w:p>
      <w:pPr>
        <w:pStyle w:val="Heading4"/>
        <w:rPr/>
      </w:pPr>
      <w:r>
        <w:rPr/>
        <w:t>Block Control</w:t>
      </w:r>
    </w:p>
    <w:p>
      <w:pPr>
        <w:pStyle w:val="Normal"/>
        <w:rPr/>
      </w:pPr>
      <w:r>
        <w:rPr/>
        <w:t>Block control allows incredible customisation of the appearance of block on your site’s pages.  Block control gives the option of specifying which blocks appear when viewing certain modules, on a module-by-module basis.  The block control administration area also gives you the full selection of block areas as available in your theme.</w:t>
      </w:r>
    </w:p>
    <w:p>
      <w:pPr>
        <w:pStyle w:val="Normal"/>
        <w:rPr/>
      </w:pPr>
      <w:r>
        <w:rPr/>
      </w:r>
    </w:p>
    <w:p>
      <w:pPr>
        <w:pStyle w:val="Normal"/>
        <w:rPr/>
      </w:pPr>
      <w:r>
        <w:rPr/>
        <w:t>To use block control, you must first create the block you wish to add in administration &gt; blocks.  Once this is done, the block will become visible in the list of blocks to assign to modules in the Block Control area.  To add a block to a module, select the block from the list, and the module you wish to add the block to.  When you have done this, click add, and the block will be added to that module.  You can then choose which of the block positions you want the block to appear in by selecting from the drop down box in the list below.</w:t>
      </w:r>
    </w:p>
    <w:p>
      <w:pPr>
        <w:pStyle w:val="Normal"/>
        <w:rPr/>
      </w:pPr>
      <w:r>
        <w:rPr/>
      </w:r>
    </w:p>
    <w:p>
      <w:pPr>
        <w:pStyle w:val="Normal"/>
        <w:rPr/>
      </w:pPr>
      <w:r>
        <w:rPr/>
        <w:t>It is possible to view modules by alphabetical order, and so when you have a large number of blocks, this allows you to navigate to a particular module with greater ease.  The vertical order of the blocks in each position is configured through the up and down arrows in the list.  Blocks can be removed for a specific module at any time by clicking the ‘remove’ link in the row of the block you wish to delete.  This will not delete the block from all modules; just prevent it from displaying for the particular block you remove it from.</w:t>
      </w:r>
    </w:p>
    <w:p>
      <w:pPr>
        <w:pStyle w:val="Heading3"/>
        <w:rPr/>
      </w:pPr>
      <w:r>
        <w:rPr/>
        <w:t>Configuring Xanthia</w:t>
      </w:r>
    </w:p>
    <w:p>
      <w:pPr>
        <w:pStyle w:val="Normal"/>
        <w:rPr/>
      </w:pPr>
      <w:r>
        <w:rPr/>
        <w:t>This section of the guide refers to the area entitled ‘Configure Xanthia’ in the Xanthia administration menu.  There are four options in this area which can be switched on and off, via the checkboxes.</w:t>
      </w:r>
    </w:p>
    <w:p>
      <w:pPr>
        <w:pStyle w:val="Normal"/>
        <w:rPr/>
      </w:pPr>
      <w:r>
        <w:rPr/>
        <w:t>Use Visual Block Editor:  This does (what exactly?)</w:t>
      </w:r>
    </w:p>
    <w:p>
      <w:pPr>
        <w:pStyle w:val="Normal"/>
        <w:rPr/>
      </w:pPr>
      <w:r>
        <w:rPr/>
        <w:t>Check for Updated Version of Templates:  This check introduces a slight overhead, but if you have caching enabled, any changes you make to the templates may not be recognised if you do not have this box checked.</w:t>
      </w:r>
    </w:p>
    <w:p>
      <w:pPr>
        <w:pStyle w:val="Normal"/>
        <w:rPr/>
      </w:pPr>
      <w:r>
        <w:rPr/>
        <w:t>Force Recompile of Templates:  This switches off caching completely.</w:t>
      </w:r>
    </w:p>
    <w:p>
      <w:pPr>
        <w:pStyle w:val="Normal"/>
        <w:rPr/>
      </w:pPr>
      <w:r>
        <w:rPr/>
        <w:t>Use Trim Whitespace Filter:  This enables the trim whitespace filter, which removes any whitespace that would otherwise be passed to the user’s brows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06:00Z</dcterms:created>
  <dc:creator>Simon</dc:creator>
  <dc:description/>
  <dc:language>en-US</dc:language>
  <cp:lastModifiedBy>Simon</cp:lastModifiedBy>
  <dcterms:modified xsi:type="dcterms:W3CDTF">2003-12-01T21:06:00Z</dcterms:modified>
  <cp:revision>1</cp:revision>
  <dc:subject/>
  <dc:title>Xanthia</dc:title>
</cp:coreProperties>
</file>